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>PRODUCT CERTIFICATION TEMPLATE 3d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Diesel generato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urpo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product template identifies the parameters that should be defined and the standards against which each parameter should be tested to enable a realistic comparison to be made between competing products.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co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emplate is applicable to diesel generators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rPr/>
      </w:pPr>
      <w:r>
        <w:rPr/>
        <w:t>Product Template 3c – Diesel generators</w:t>
      </w:r>
    </w:p>
    <w:p>
      <w:pPr>
        <w:pStyle w:val="Normal"/>
        <w:rPr/>
      </w:pPr>
      <w:r>
        <w:rPr/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1986"/>
        <w:gridCol w:w="4140"/>
        <w:gridCol w:w="3420"/>
        <w:gridCol w:w="3806"/>
      </w:tblGrid>
      <w:tr>
        <w:trPr>
          <w:tblHeader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f. No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ameter categor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amete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st Specification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ments</w:t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ectrical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inal output power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kva kw</w:t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  <w:t>1.2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inal frequency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z</w:t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3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hases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4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utput voltage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5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wer rating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by, prime</w:t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1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hysical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eight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2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ze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3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unting arrangement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pling, baseframe</w:t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C0C0C0"/>
              </w:rPr>
            </w:pPr>
            <w:r>
              <w:rPr>
                <w:b/>
                <w:bCs/>
                <w:color w:val="C0C0C0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C0C0C0"/>
              </w:rPr>
            </w:pPr>
            <w:r>
              <w:rPr>
                <w:b/>
                <w:bCs/>
                <w:color w:val="C0C0C0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1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lternator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inal rotation speed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2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sulation system, class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3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ltage regulation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4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ectrical design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EC 60034</w:t>
            </w:r>
          </w:p>
        </w:tc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5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ver-speed limit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1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Engine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ype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2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ylinder configuration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3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inal speed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4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eed regulation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5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ver-speed protection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6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ximum power at rated rpm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7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rting system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8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oling system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9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uel consumption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10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1332" w:leader="none"/>
              </w:tabs>
              <w:rPr/>
            </w:pPr>
            <w:r>
              <w:rPr/>
              <w:t xml:space="preserve">MTBF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12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1332" w:leader="none"/>
              </w:tabs>
              <w:rPr/>
            </w:pPr>
            <w:r>
              <w:rPr/>
              <w:t>Rated life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13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1332" w:leader="none"/>
              </w:tabs>
              <w:rPr/>
            </w:pPr>
            <w:r>
              <w:rPr/>
              <w:t>Maintenance periods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fy for all serviceable components</w:t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1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vironmental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e – operational and storage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2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umidity – operational and storage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EC 600945 section 8.3; IEC 60068-2-3</w:t>
            </w:r>
          </w:p>
        </w:tc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3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aling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ational Protection (IP) rating</w:t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4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lt air and sea water spray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EC 600945 section 8.12</w:t>
            </w:r>
          </w:p>
        </w:tc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5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int finish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6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hock and vibration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EC 600945 section 8.7; </w:t>
            </w:r>
          </w:p>
        </w:tc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7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ectromagnetic interference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EC 600945 sections 9 &amp; 10</w:t>
            </w:r>
          </w:p>
        </w:tc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8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ise  level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SO 8528-10</w:t>
            </w:r>
          </w:p>
        </w:tc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9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haust system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440" w:right="1440" w:gutter="0" w:header="709" w:top="1797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nl-NL"/>
      </w:rPr>
      <w:t>EEP6 - WG2</w:t>
      <w:tab/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lang w:val="nl-NL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  <w:lang w:val="nl-NL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nl-NL"/>
      </w:rPr>
      <w:t>EEP6 - WG2</w:t>
      <w:tab/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lang w:val="nl-NL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lang w:val="nl-NL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EP6 /WG2/WP1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EP6 /WG2/WP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7T07:50:00Z</dcterms:created>
  <dc:creator>cliveb</dc:creator>
  <dc:description/>
  <dc:language>en-US</dc:language>
  <cp:lastModifiedBy>Baker</cp:lastModifiedBy>
  <cp:lastPrinted>2005-03-06T15:23:00Z</cp:lastPrinted>
  <dcterms:modified xsi:type="dcterms:W3CDTF">2005-04-07T10:24:00Z</dcterms:modified>
  <cp:revision>6</cp:revision>
  <dc:subject/>
  <dc:title>Product Template 1 – Lanterns for buoys and light-beacons, including enclosed rotating beacons</dc:title>
</cp:coreProperties>
</file>